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8 апреля 2018 г. № 131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адовая, д. 36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протоколом заседания комиссии по приватизации муниципального имущества муниципального образования "Город Архангельск" от 25.04.2018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: нежилое, этаж: подвал, номера на поэтажном плане 1-33, общая площадь 619,1 кв.м, кадастровый номер 29:22:040738:849, адрес объекта: </w:t>
      </w:r>
      <w:r>
        <w:rPr>
          <w:bCs/>
          <w:sz w:val="26"/>
          <w:szCs w:val="26"/>
        </w:rPr>
        <w:t>Архангельская область, г. Архангельск, Октябрьский территориальный округ, ул. Садовая, д. 36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9 260 000,00 руб., в том числе НДС – 1412542,3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11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4-28T15:05:00Z</dcterms:modified>
  <cp:revision>19</cp:revision>
  <dc:subject/>
  <dc:title>ГЛАВА МУНИЦИПАЛЬНОГО ОБРАЗОВАНИЯ</dc:title>
</cp:coreProperties>
</file>